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ind w:firstLine="284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szCs w:val="24"/>
          <w:u w:val="single"/>
        </w:rPr>
        <w:t>МТ543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284"/>
        <w:outlineLvl w:val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szCs w:val="24"/>
        </w:rPr>
        <w:t>Поручение депо - Инструкции на списание ценных бумаг против платеж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Cs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30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9"/>
        <w:gridCol w:w="708"/>
        <w:gridCol w:w="114"/>
        <w:gridCol w:w="780"/>
        <w:gridCol w:w="2127"/>
        <w:gridCol w:w="2267"/>
        <w:gridCol w:w="33"/>
        <w:gridCol w:w="6913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Т543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GENL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M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никальный ссылочный номер, присвоенный отправителем сообщ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SEME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B1234C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G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я сооб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[/4!c]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NC – </w:t>
            </w:r>
            <w:r>
              <w:rPr>
                <w:rFonts w:cs="Arial" w:ascii="Arial" w:hAnsi="Arial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С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003190845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9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3!n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sz w:val="20"/>
              </w:rPr>
              <w:t>//00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9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3!n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45" w:hanging="45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sz w:val="20"/>
              </w:rPr>
              <w:t>TT//001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- заполняется при отмене поручения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LIN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отменяемого сообщ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3А::LINK//543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ходящий номер отменяемого сообщения (ссылочный номер/ референс),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меняемом поручении дополнительно сверяются счет и раздел депо, ценная бумага, количество, направление и место проведения расчетов. 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EV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изменении приоритета/статуса пору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sz w:val="20"/>
              </w:rPr>
              <w:t>//0304200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- заполняется при необходимости обработки инструкции в пуле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Рефере</w:t>
            </w:r>
            <w:r>
              <w:rPr>
                <w:rFonts w:cs="Arial" w:ascii="Arial" w:hAnsi="Arial"/>
                <w:color w:val="000000"/>
                <w:sz w:val="20"/>
              </w:rPr>
              <w:t>н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ул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сообщений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888888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a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1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DDET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AD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сто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c/[8c]/4!c[/30x]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7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есто заключения сделки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autoSpaceDE w:val="false"/>
              <w:ind w:left="83" w:hanging="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94B::TRAD//EXCH/MISX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T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- :4!с//8!n6!n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олагаемая дата расчета. При расчетах в НРД соответствует дате/времени начала исполнения поруч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//20100405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        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20100405080000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0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:4!c//4!c/3!a15d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Цена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ля операций, состоящих из двух взаимосвязанных сторон, в поле может также указываться цена диско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>/0,07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B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RU/</w:t>
            </w:r>
            <w:r>
              <w:rPr>
                <w:rFonts w:cs="Arial" w:ascii="Arial" w:hAnsi="Arial"/>
                <w:sz w:val="20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либо для идентификации ценной бумаги используется common code, должен быть указан 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сли подается поручения на прием в обеспечение РЕПО ценных бумаг, входящих в корзину, должен быть указан депозитарный код корзины в кодировке НРД. 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GCOLLATERAL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В1 Атрибуты (характеристики) финансового инструмента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c//10*35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атрибутов (характеристик) финансового инструм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поле с кодовым словом  PRICETYPEPRIOR может передаваться код типа цены для ценной бумаги из Порядка СУО (не более 62 символов, не более трех значений, разделитель значений – пробел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FIAN//PRICETYPEPRIOR/BVAL Q C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            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В1 Атрибуты (характеристики) финансового инструмента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TTC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</w:rPr>
              <w:t>Признак предварительной блокировки ценных бумаг при расчетах в НРД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TTCO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GTDL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я с расчетами в НРД приоритет исполнения инструкции может принимать значения 001, 002 и 003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3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/>
                <w:color w:val="000000"/>
                <w:lang w:val="en-US"/>
              </w:rPr>
            </w:pPr>
            <w:r>
              <w:rPr>
                <w:rFonts w:cs="Arial"/>
                <w:bCs/>
                <w:color w:val="00000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ORR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Признак подбора ценных бумаг при расчете  поручения. </w:t>
            </w:r>
          </w:p>
          <w:p>
            <w:pPr>
              <w:pStyle w:val="Normal"/>
              <w:spacing w:before="0" w:after="120"/>
              <w:ind w:left="40" w:hanging="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екущей реализации не используется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олнительная информация, которая не включена в структурированные поля сообщения. </w:t>
            </w:r>
          </w:p>
          <w:p>
            <w:pPr>
              <w:pStyle w:val="ConsPlusNormal"/>
              <w:widowControl/>
              <w:ind w:left="112" w:right="112" w:hanging="0"/>
              <w:jc w:val="both"/>
              <w:rPr/>
            </w:pPr>
            <w:r>
              <w:rPr/>
              <w:t>Поле заполняется для операций, требующих валютного контроля, если местом проведения расчетов является международная расчетно-клиринговая организация. Указывается код вида валютной операции и номер паспорта сделки (при наличии) в следующем виде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OPS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O</w:t>
            </w:r>
            <w:r>
              <w:rPr>
                <w:rFonts w:cs="Arial" w:ascii="Arial" w:hAnsi="Arial"/>
                <w:b/>
                <w:sz w:val="20"/>
              </w:rPr>
              <w:t>&lt;код вида валютной операции&gt;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</w:t>
            </w:r>
            <w:r>
              <w:rPr>
                <w:rFonts w:cs="Arial" w:ascii="Arial" w:hAnsi="Arial"/>
                <w:b/>
                <w:sz w:val="20"/>
              </w:rPr>
              <w:t>&lt;номер паспорта сделки&gt;]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/VOPS/VO10050PS11022011/002/000/3/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операция проводится с использованием счета депо типа «С» и счета депо номинального держателя, то Участник клиринга - инициатор Поручения, использующий в операции 19/0 счет депо номинального держателя, указывает текст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FROM C-TYPE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ждая, что при исполнении операции будут соблюдены требования Решений Совета директоров Банка России, в том числе, требование о списании ценных бумаг со счета депо типа «С»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ая дополнительная информация может быть указана с кодовым словом    </w:t>
            </w:r>
            <w:r>
              <w:rPr>
                <w:rFonts w:cs="Arial" w:ascii="Arial" w:hAnsi="Arial"/>
                <w:b/>
                <w:sz w:val="20"/>
              </w:rPr>
              <w:t>/ADDINFO/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4" w:right="112" w:hanging="0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YS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0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20"/>
              </w:rPr>
              <w:t>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ORUcENI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LIENTA</w:t>
            </w:r>
            <w:r>
              <w:rPr>
                <w:rFonts w:cs="Arial" w:ascii="Arial" w:hAnsi="Arial"/>
                <w:b/>
                <w:sz w:val="20"/>
              </w:rPr>
              <w:t>'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ается одновременное указание в поле информации с кодами /VOPS/, /ADDINFO/, /DECL/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SINES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 вид экономической деятельности в кодировке НРД, необходимый для автоматического экспорта договора по сделке РЕПО в репозитарий НРД. Применим для сделок РЕПО, клиринга, управления обеспечением с расчетами в НРД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USINESS/Dep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поручений по счету в ЦД Казахстана в поле с кодовым словом </w:t>
            </w:r>
            <w:r>
              <w:rPr>
                <w:rFonts w:cs="Arial" w:ascii="Arial" w:hAnsi="Arial"/>
                <w:sz w:val="20"/>
                <w:lang w:val="en-US"/>
              </w:rPr>
              <w:t>CDKZ</w:t>
            </w:r>
            <w:r>
              <w:rPr>
                <w:rFonts w:cs="Arial" w:ascii="Arial" w:hAnsi="Arial"/>
                <w:sz w:val="20"/>
              </w:rPr>
              <w:t>/ должен быть указан код типа сделки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tab/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CDKZ/RNCO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DDET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С Финансовый инструмент /Сче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IAC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FIAC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 (ценных бумаг), которое должно быть поставлен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ценных бумаг, которое должно быть списано со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sz w:val="20"/>
              </w:rPr>
              <w:t>UNI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сумма номинала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ля корзины бумаг указывается нулевое количество с кодом </w:t>
            </w:r>
            <w:r>
              <w:rPr>
                <w:rFonts w:cs="Arial" w:ascii="Arial" w:hAnsi="Arial"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6B::SETT//UNIT/1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6B::SETT//FAMT/1000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6B::SETT//UNIT/0,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sz w:val="20"/>
              </w:rPr>
              <w:t>Депонента - 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17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IAC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FIAC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следовательность D Детали операции, состоящей из двух взаимосвязанных сторо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REP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полагаемая дата исполнения обязательств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00405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MA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знак возможности изменения даты погашения. Заполняется в случае  возможности кредитора  потребовать досрочного исполнения. </w:t>
            </w:r>
          </w:p>
          <w:p>
            <w:pPr>
              <w:pStyle w:val="Normal"/>
              <w:spacing w:before="0" w:after="120"/>
              <w:ind w:left="40" w:hanging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спользуются следующие коды:</w:t>
            </w:r>
          </w:p>
          <w:p>
            <w:pPr>
              <w:pStyle w:val="Normal"/>
              <w:ind w:left="42" w:hanging="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TA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 xml:space="preserve">изменение даты погашения разрешается </w:t>
            </w:r>
          </w:p>
          <w:p>
            <w:pPr>
              <w:pStyle w:val="Normal"/>
              <w:ind w:left="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MATN - </w:t>
            </w:r>
            <w:r>
              <w:rPr>
                <w:rFonts w:cs="Arial" w:ascii="Arial" w:hAnsi="Arial"/>
                <w:sz w:val="20"/>
              </w:rPr>
              <w:t>изменение даты погашения не разрешается</w:t>
            </w:r>
          </w:p>
          <w:p>
            <w:pPr>
              <w:pStyle w:val="Normal"/>
              <w:ind w:left="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42" w:hanging="42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OMAT//MATA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OMAT//MAT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автоматической переоценки обеспечения – сохранения либо удаления из сделки исключенных из корзины бумаг.  </w:t>
            </w:r>
          </w:p>
          <w:p>
            <w:pPr>
              <w:pStyle w:val="Normal"/>
              <w:spacing w:before="0" w:after="120"/>
              <w:ind w:left="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VY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удаление из сделки исключенных из корзины бумаг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VN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сохранение в сделке исключенных из корзины бумаг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REVA//REVY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REVA//REV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IC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етода расчета проценто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MICO//A0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AS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 денежного рынка для плавающей ста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24x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дикатор денежного рынка, используемый вместе со спрэдом при плавающей ставке. Коды индикаторов определяет НРД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ASU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BOR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ая став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EPO//USD5000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//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]1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эд, используемый вместе с индикатором денежного рын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</w:rPr>
              <w:t>,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21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HA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ый процент отклонения обеспеченности сделки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HAI</w:t>
            </w:r>
            <w:r>
              <w:rPr>
                <w:rFonts w:cs="Arial" w:ascii="Arial" w:hAnsi="Arial"/>
                <w:b/>
                <w:sz w:val="20"/>
              </w:rPr>
              <w:t>//11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, подлежащая возврату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T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0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екстово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иса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*35x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второй части сделки. В поле может указываться следующая информаци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текстовое описание нестандартных опций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/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признак связанности сторо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 кодом</w:t>
            </w:r>
            <w:r>
              <w:rPr>
                <w:rFonts w:cs="Arial" w:ascii="Arial" w:hAnsi="Arial"/>
                <w:sz w:val="20"/>
              </w:rPr>
              <w:t xml:space="preserve"> 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FFL/ в формате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AFFL/1!a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1!a = Y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ECO//COLS/ML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00120000034F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TURNVAR/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LATERAL RE-USE/N</w:t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ECO//AFFL/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O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REPO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D Детали операции, состоящей из двух взаимосвязанных сторон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DET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NETT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изнак возможности неттинга для клиринговых операций. Используются следующие коды: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для инструкций, расчет которых производится без неттинга (DVP1), должен указываться код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NET</w:t>
            </w:r>
            <w:r>
              <w:rPr>
                <w:rFonts w:cs="Arial" w:ascii="Arial" w:hAnsi="Arial"/>
                <w:bCs/>
                <w:sz w:val="20"/>
              </w:rPr>
              <w:t>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для инструкций, расчет которых производится с неттингом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о денежным средствам и ценным бумагам (DVP3), должен указываться код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YNET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22F::NETT//NNET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NETT//YN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ASY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неттинга по денежным средствам для клиринговых операций. Может быть указан  при типе расчетов DVP2.  Используется код </w:t>
            </w:r>
            <w:r>
              <w:rPr>
                <w:rFonts w:cs="Arial" w:ascii="Arial" w:hAnsi="Arial"/>
                <w:b/>
                <w:bCs/>
                <w:sz w:val="20"/>
              </w:rPr>
              <w:t>NET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Y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TS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Используются следующие коды: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о умолчанию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U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для опер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/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SETR//TRAD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TC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и условий расчетов по операции. Используются следующие код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RCL</w:t>
            </w:r>
            <w:r>
              <w:rPr>
                <w:rFonts w:cs="Arial" w:ascii="Arial" w:hAnsi="Arial"/>
                <w:sz w:val="20"/>
              </w:rPr>
              <w:t xml:space="preserve"> - признак необходимости подачи платежного поручения в расчетный банк по операции 16/2;</w:t>
            </w:r>
          </w:p>
          <w:p>
            <w:pPr>
              <w:pStyle w:val="Normal"/>
              <w:widowControl w:val="false"/>
              <w:ind w:left="111" w:right="112" w:hanging="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OMC</w:t>
            </w:r>
            <w:r>
              <w:rPr>
                <w:rFonts w:cs="Arial" w:ascii="Arial" w:hAnsi="Arial"/>
                <w:sz w:val="20"/>
              </w:rPr>
              <w:t xml:space="preserve"> -  признак отказа от услуг  управления обеспечением по сделке РЕПО, автоматически формирующих расчетные инструкции по сделке (компенсационные взносы, замены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RCL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обязательная подпоследовательность E1 Стороны по расчетам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</w:rPr>
              <w:endnoteReference w:id="2"/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lang w:val="ru-RU"/>
              </w:rPr>
            </w:pPr>
            <w:r>
              <w:rPr>
                <w:rFonts w:eastAsia="Arial"/>
                <w:bCs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</w:rPr>
              <w:t>SETPRTY</w:t>
            </w:r>
            <w:r>
              <w:rPr>
                <w:rFonts w:cs="Arial"/>
                <w:bCs/>
                <w:color w:val="000000"/>
                <w:lang w:val="ru-RU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DEAG (Поставщик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ставщик </w:t>
            </w:r>
            <w:r>
              <w:rPr>
                <w:rFonts w:cs="Arial" w:ascii="Arial" w:hAnsi="Arial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со счета которого должны быть списа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 для снятия ценных бумаг со счета НРД в Clearstream при расчетах в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sz w:val="20"/>
              </w:rPr>
              <w:t xml:space="preserve"> в опции P или депозитарный код, присвоенный НРД, в опции R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 для снятия ценных бумаг со счета НРД в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 в опции P или депозитарный код, присвоенный НРД,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95P::DEAG//CEDELULL  </w:t>
            </w:r>
            <w:r>
              <w:rPr>
                <w:rFonts w:cs="Arial" w:ascii="Arial" w:hAnsi="Arial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sz w:val="20"/>
              </w:rPr>
              <w:t>/EUROCLEAR</w:t>
            </w:r>
            <w:r>
              <w:rPr>
                <w:rFonts w:cs="Arial" w:ascii="Arial" w:hAnsi="Arial"/>
                <w:b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>депозитарный код, присвоенный НРД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- DEAG (Поставщик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sz w:val="20"/>
              </w:rPr>
              <w:t xml:space="preserve"> – расчетная организация, в которой осуществляется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sz w:val="20"/>
              </w:rPr>
              <w:t>NADCRUMM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четный депозитарий - указывается код BIC депозитария, являющегося местом проведения расчетов по ценным бумага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DELULL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REAG (Получ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AG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счет которого должны быть зачислены ценные бумаги в месте проведения расчетов:</w:t>
            </w:r>
          </w:p>
          <w:p>
            <w:pPr>
              <w:pStyle w:val="Normal"/>
              <w:ind w:left="245" w:right="112" w:hanging="13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,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245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или  наименование/ ФИО в опции Q.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20"/>
              </w:rPr>
              <w:t xml:space="preserve">  - </w:t>
            </w:r>
            <w:r>
              <w:rPr>
                <w:rFonts w:cs="Arial" w:ascii="Arial" w:hAnsi="Arial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86" w:right="112" w:hanging="1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</w:rPr>
              <w:endnoteReference w:id="3"/>
            </w:r>
            <w:r>
              <w:rPr>
                <w:rFonts w:cs="Arial" w:ascii="Arial" w:hAnsi="Arial"/>
                <w:b/>
                <w:sz w:val="20"/>
              </w:rPr>
              <w:t xml:space="preserve">  - </w:t>
            </w:r>
            <w:r>
              <w:rPr>
                <w:rFonts w:cs="Arial" w:ascii="Arial" w:hAnsi="Arial"/>
                <w:sz w:val="20"/>
              </w:rPr>
              <w:t xml:space="preserve">наименование/ФИО получателя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sz w:val="20"/>
              </w:rPr>
              <w:t>0008800000</w:t>
            </w:r>
            <w:r>
              <w:rPr>
                <w:rFonts w:cs="Arial" w:ascii="Arial" w:hAnsi="Arial"/>
                <w:b/>
                <w:sz w:val="20"/>
              </w:rPr>
              <w:t xml:space="preserve"> –</w:t>
            </w:r>
            <w:r>
              <w:rPr>
                <w:rFonts w:cs="Arial" w:ascii="Arial" w:hAnsi="Arial"/>
                <w:sz w:val="20"/>
              </w:rPr>
              <w:t>депозитарный код получателя, присвоенный НРД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При расчетах по операциям, требующим валютного контроля, использую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, наименование/ФИО в опции Q или депозитарный код получателя, присвоенный НРД,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. Использование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с кодом иного депозитария не допускается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sz w:val="20"/>
              </w:rPr>
              <w:t>Получателя</w:t>
            </w:r>
            <w:r>
              <w:rPr>
                <w:rFonts w:cs="Arial" w:ascii="Arial" w:hAnsi="Arial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казывается номер счета в НРД или в иной расчетной организации, на который  должны быть списа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sz w:val="20"/>
              </w:rPr>
              <w:t xml:space="preserve"> /KRZD/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17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sz w:val="20"/>
              </w:rPr>
              <w:t>98011475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3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>000990000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00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97A::SAFE//MS9801147521/31MC0009900000F00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//552900202 – </w:t>
            </w:r>
            <w:r>
              <w:rPr>
                <w:rFonts w:cs="Arial" w:ascii="Arial" w:hAnsi="Arial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CL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0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нформация о документах</w:t>
            </w:r>
            <w:r>
              <w:rPr>
                <w:rFonts w:cs="Arial" w:ascii="Arial" w:hAnsi="Arial"/>
                <w:sz w:val="20"/>
              </w:rPr>
              <w:t xml:space="preserve">, на основании которых совершена сделка (код документа, наименование, номер, дата)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олняется в следующих случаях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если это является требованием исполнения операции в месте проведения расчетов (например, в ЦД Казахстана);</w:t>
            </w:r>
            <w:r>
              <w:rPr/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 операциям, требующим валютного контроля, если местом проведения расчетов является международная расчетно-клиринговая организация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ри необходимости указания номера и даты генерального соглашения по сделке РЕПО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Форма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ля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sz w:val="20"/>
                <w:lang w:val="en-US"/>
              </w:rPr>
              <w:t>NSMPG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 других случаях не указывается);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16 символов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DECL//TYPE/BYSA/NUMB/78/DATE/20110402/TYP</w:t>
            </w:r>
          </w:p>
          <w:p>
            <w:pPr>
              <w:pStyle w:val="ConsPlusNormal"/>
              <w:widowControl/>
              <w:ind w:right="112" w:firstLine="18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/DEPA/NUMB/12/DATE/2004070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, если указан документ без номера:</w:t>
            </w:r>
          </w:p>
          <w:p>
            <w:pPr>
              <w:pStyle w:val="ConsPlusNormal"/>
              <w:widowControl/>
              <w:ind w:right="112" w:hanging="0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С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AC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олнительная информация о контрагенте – местонахождение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т поля: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:70С::PACO//DOMI/2!c</w:t>
            </w:r>
            <w:r>
              <w:rPr>
                <w:color w:val="000000"/>
                <w:sz w:val="20"/>
              </w:rPr>
              <w:t xml:space="preserve">,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е 2!c – код ISO страны местонахождения контрагента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 по операциям, требующим валютного контроля, если местом проведения расчетов является международная расчетно-клиринговая организация. Может не заполняться, если указан код BIC получателя 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позитарный код получателя, присвоенный НРД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REAG (Получ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BUYR (Покуп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BUYR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Покупатель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</w:rPr>
              <w:t>клиент Получателя</w:t>
            </w:r>
            <w:r>
              <w:rPr>
                <w:rFonts w:cs="Arial" w:ascii="Arial" w:hAnsi="Arial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45" w:right="-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 xml:space="preserve">' – </w:t>
            </w:r>
            <w:r>
              <w:rPr>
                <w:rFonts w:cs="Arial" w:ascii="Arial" w:hAnsi="Arial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sz w:val="20"/>
              </w:rPr>
              <w:t xml:space="preserve"> - к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BIC покупателя (не используется, если  указание BIC не допускает внешний депозитарий)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sz w:val="20"/>
              </w:rPr>
              <w:t>Покупателя</w:t>
            </w: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sz w:val="20"/>
              </w:rPr>
              <w:t>клиента Получателя</w:t>
            </w:r>
            <w:r>
              <w:rPr>
                <w:rFonts w:cs="Arial" w:ascii="Arial" w:hAnsi="Arial"/>
                <w:sz w:val="20"/>
              </w:rPr>
              <w:t xml:space="preserve"> ценных бумаг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sz w:val="20"/>
              </w:rPr>
              <w:t>/ либо символ “/”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сли в  организации не используются номера разделов, разделители  не  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BUYR (Покуп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ELL (Продавец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L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 - :4!c/8c/34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Продавец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</w:rPr>
              <w:t>клиент Депонента - 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 в НРД. Заполняется, если это является требованием исполнения операции в месте проведения расче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ля клиринговых операций в поле может указываться код клиента участника клиринга, присвоенный НРД.</w:t>
            </w:r>
            <w:r>
              <w:rPr/>
              <w:t xml:space="preserve">  </w:t>
            </w:r>
            <w:r>
              <w:rPr>
                <w:rFonts w:cs="Arial" w:ascii="Arial" w:hAnsi="Arial"/>
                <w:sz w:val="20"/>
              </w:rPr>
              <w:t>Код должен быть указан в опции R с кодом NSDR, иначе поле игнорируется при разборе.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45" w:right="-30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95Q::SELL//'FIRMA IVANOV I PARTNERY' – </w:t>
            </w:r>
            <w:r>
              <w:rPr>
                <w:rFonts w:cs="Arial" w:ascii="Arial" w:hAnsi="Arial"/>
                <w:sz w:val="20"/>
              </w:rPr>
              <w:t>наименование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</w:rPr>
              <w:t>ФИ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продавц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SELL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sz w:val="20"/>
              </w:rPr>
              <w:t xml:space="preserve"> - код BIC продавца (не используется,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00000 </w:t>
            </w:r>
            <w:r>
              <w:rPr>
                <w:rFonts w:cs="Arial" w:ascii="Arial" w:hAnsi="Arial"/>
                <w:sz w:val="20"/>
              </w:rPr>
              <w:t>– код клиента  участника клиринга, присвоенный НРД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sz w:val="20"/>
              </w:rPr>
              <w:t>Продавца</w:t>
            </w:r>
            <w:r>
              <w:rPr>
                <w:rFonts w:cs="Arial" w:ascii="Arial" w:hAnsi="Arial"/>
                <w:sz w:val="20"/>
              </w:rPr>
              <w:t xml:space="preserve"> ценных бумаг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sz w:val="20"/>
              </w:rPr>
              <w:t>/ либо символ “/”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сли в  организации не используются номера разделов, разделители  не 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sz w:val="20"/>
              </w:rPr>
              <w:t>1234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ELL (Продавец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cs="Arial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 </w:t>
            </w:r>
            <w:r>
              <w:rPr>
                <w:rFonts w:cs="Arial"/>
                <w:bCs/>
                <w:color w:val="000000"/>
                <w:sz w:val="20"/>
              </w:rPr>
              <w:t>Повторяющаяся необязательная подпоследовательность E2 Стороны по расчетам по денежным средствам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 - :4!с//4!а2!а2!с[3!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 -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98" w:right="-13" w:hanging="98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Код БИК также может быть указан с опцией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Q::BENM</w:t>
            </w:r>
            <w:r>
              <w:rPr>
                <w:rFonts w:cs="Arial" w:ascii="Arial" w:hAnsi="Arial"/>
                <w:b/>
                <w:sz w:val="20"/>
              </w:rPr>
              <w:t>//044000325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97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ASH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А::CASH//987654321987987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Y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Y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 -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PAYE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БИК также может быть указан с опцией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PAYE//044000325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7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SH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20"/>
              </w:rPr>
              <w:t>//987654321987987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2 Стороны по расчетам по денежным средствам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обязательная подпоследовательность E3 Суммы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MT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AM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 - </w:t>
            </w:r>
            <w:r>
              <w:rPr>
                <w:rFonts w:cs="Arial" w:ascii="Arial" w:hAnsi="Arial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00 - </w:t>
            </w:r>
            <w:r>
              <w:rPr>
                <w:rFonts w:cs="Arial" w:ascii="Arial" w:hAnsi="Arial"/>
                <w:sz w:val="20"/>
              </w:rPr>
              <w:t>код валюты ISO и  сумма сделк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Заполняется, если это является требованием исполнения операции в месте проведения расчетов, в том числе при расчетах в международных депозитариях или на локальных рынках.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MT     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AM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673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3 Суммы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 xml:space="preserve">SETDET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  Детали расче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6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cs="Arial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 - :4!c//2!a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67" w:gutter="0" w:header="0" w:top="850" w:footer="282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/>
          <w:bCs/>
        </w:rPr>
        <w:t xml:space="preserve"> </w:t>
      </w:r>
      <w:r>
        <w:rPr/>
        <w:t>стороны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sz w:val="20"/>
        </w:rPr>
        <w:t>В текстовом поле :70E::DECL используются формат и коды, рекомендованные NSMP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FF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/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Ssrwqtfieldvalue">
    <w:name w:val="ssrwqt-field-value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47:00Z</dcterms:created>
  <dc:creator>Solovyeva</dc:creator>
  <dc:description/>
  <cp:keywords/>
  <dc:language>en-US</dc:language>
  <cp:lastModifiedBy>NSD2</cp:lastModifiedBy>
  <cp:lastPrinted>2006-11-03T15:50:00Z</cp:lastPrinted>
  <dcterms:modified xsi:type="dcterms:W3CDTF">2022-04-14T08:51:00Z</dcterms:modified>
  <cp:revision>7</cp:revision>
  <dc:subject/>
  <dc:title>МТ543</dc:title>
</cp:coreProperties>
</file>